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dge;Arial" w:hAnsi="Bridge;Arial" w:cs="Bridge;Arial"/>
          <w:sz w:val="18"/>
        </w:rPr>
      </w:pPr>
      <w:r>
        <w:rPr>
          <w:rFonts w:cs="Bridge;Arial" w:ascii="Bridge;Arial" w:hAnsi="Bridge;Arial"/>
          <w:sz w:val="18"/>
        </w:rPr>
        <w:t>How to use a Bridgemate</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t>Bridgemates like to sleep (they know how long some of you take with the bidding and play, so press OK to wake it up)</w:t>
      </w:r>
    </w:p>
    <w:p>
      <w:pPr>
        <w:pStyle w:val="Normal"/>
        <w:rPr>
          <w:rFonts w:ascii="Bridge;Arial" w:hAnsi="Bridge;Arial" w:cs="Bridge;Arial"/>
          <w:sz w:val="18"/>
        </w:rPr>
      </w:pPr>
      <w:r>
        <w:rPr>
          <w:rFonts w:cs="Bridge;Arial" w:ascii="Bridge;Arial" w:hAnsi="Bridge;Arial"/>
          <w:sz w:val="18"/>
        </w:rPr>
        <w:t>The display will show your Group (section) letter and Table number. Press OK.</w:t>
      </w:r>
    </w:p>
    <w:p>
      <w:pPr>
        <w:pStyle w:val="Normal"/>
        <w:rPr>
          <w:rFonts w:ascii="Bridge;Arial" w:hAnsi="Bridge;Arial" w:cs="Bridge;Arial"/>
          <w:sz w:val="18"/>
        </w:rPr>
      </w:pPr>
      <w:r>
        <w:rPr>
          <w:rFonts w:cs="Bridge;Arial" w:ascii="Bridge;Arial" w:hAnsi="Bridge;Arial"/>
          <w:sz w:val="18"/>
        </w:rPr>
        <w:t>It will now ask for the member number for North. Enter the number and press OK. Do the same for the other three players. Just press OK for a visitor.</w:t>
      </w:r>
    </w:p>
    <w:p>
      <w:pPr>
        <w:pStyle w:val="Normal"/>
        <w:rPr>
          <w:rFonts w:ascii="Bridge;Arial" w:hAnsi="Bridge;Arial" w:cs="Bridge;Arial"/>
          <w:sz w:val="18"/>
        </w:rPr>
      </w:pPr>
      <w:r>
        <w:rPr>
          <w:rFonts w:cs="Bridge;Arial" w:ascii="Bridge;Arial" w:hAnsi="Bridge;Arial"/>
          <w:sz w:val="18"/>
        </w:rPr>
        <w:t>The display will now show the following:  (Round No, Board No’s &amp; Pair No’s)</w:t>
      </w:r>
    </w:p>
    <w:p>
      <w:pPr>
        <w:pStyle w:val="Normal"/>
        <w:rPr>
          <w:rFonts w:ascii="Bridge;Arial" w:hAnsi="Bridge;Arial" w:eastAsia="Bridge;Arial" w:cs="Bridge;Arial"/>
          <w:sz w:val="18"/>
        </w:rPr>
      </w:pPr>
      <w:r>
        <w:rPr>
          <w:rFonts w:eastAsia="Bridge;Arial" w:cs="Bridge;Arial" w:ascii="Bridge;Arial" w:hAnsi="Bridge;Arial"/>
          <w:sz w:val="18"/>
        </w:rPr>
        <w:t xml:space="preserve">  </w:t>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49530</wp:posOffset>
                </wp:positionV>
                <wp:extent cx="1609090" cy="466090"/>
                <wp:effectExtent l="0" t="0" r="0" b="0"/>
                <wp:wrapNone/>
                <wp:docPr id="1"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ROUND 1, 1-4</w:t>
                              <w:br/>
                              <w:t xml:space="preserve">NS: 1   EW: 2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9pt;mso-position-vertical-relative:text;margin-left: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ROUND 1, 1-4</w:t>
                        <w:br/>
                        <w:t xml:space="preserve">NS: 1   EW: 2  </w:t>
                      </w:r>
                    </w:p>
                  </w:txbxContent>
                </v:textbox>
                <w10:wrap type="none"/>
              </v:rect>
            </w:pict>
          </mc:Fallback>
        </mc:AlternateContent>
      </w:r>
    </w:p>
    <w:p>
      <w:pPr>
        <w:pStyle w:val="Normal"/>
        <w:rPr>
          <w:rFonts w:ascii="Bridge;Arial" w:hAnsi="Bridge;Arial" w:cs="Bridge;Arial"/>
          <w:sz w:val="18"/>
        </w:rPr>
      </w:pPr>
      <w:r>
        <w:rPr>
          <w:rFonts w:eastAsia="Bridge;Arial" w:cs="Bridge;Arial" w:ascii="Bridge;Arial" w:hAnsi="Bridge;Arial"/>
          <w:sz w:val="18"/>
        </w:rPr>
        <w:t xml:space="preserve">            </w:t>
      </w:r>
      <w:r>
        <w:rPr>
          <w:rFonts w:cs="Bridge;Arial" w:ascii="Bridge;Arial" w:hAnsi="Bridge;Arial"/>
          <w:sz w:val="18"/>
        </w:rPr>
        <w:t>Press OK</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t>Check you have the correct boards and opponents and press OK.</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t>The following screen will appear</w:t>
      </w:r>
    </w:p>
    <w:p>
      <w:pPr>
        <w:pStyle w:val="Normal"/>
        <w:rPr>
          <w:rFonts w:ascii="Bridge;Arial" w:hAnsi="Bridge;Arial" w:cs="Bridge;Arial"/>
          <w:sz w:val="18"/>
        </w:rPr>
      </w:pPr>
      <w:r>
        <w:rPr>
          <w:rFonts w:cs="Bridge;Arial" w:ascii="Bridge;Arial" w:hAnsi="Bridge;Arial"/>
          <w:sz w:val="18"/>
        </w:rPr>
        <w:tab/>
        <w:tab/>
        <w:tab/>
        <w:t>Enter the board number and press OK</w:t>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7305</wp:posOffset>
                </wp:positionV>
                <wp:extent cx="1151890" cy="466090"/>
                <wp:effectExtent l="0" t="0" r="0" b="0"/>
                <wp:wrapNone/>
                <wp:docPr id="2"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 xml:space="preserve">BOARD: _       </w:t>
                              <w:br/>
                              <w:t>CON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5pt;mso-position-vertical-relative:text;margin-left: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 xml:space="preserve">BOARD: _       </w:t>
                        <w:br/>
                        <w:t>CONTR:</w:t>
                      </w:r>
                    </w:p>
                  </w:txbxContent>
                </v:textbox>
                <w10:wrap type="none"/>
              </v:rect>
            </w:pict>
          </mc:Fallback>
        </mc:AlternateContent>
      </w:r>
    </w:p>
    <w:p>
      <w:pPr>
        <w:pStyle w:val="Normal"/>
        <w:rPr/>
      </w:pPr>
      <w:r>
        <w:rPr>
          <w:rFonts w:eastAsia="Bridge;Arial" w:cs="Bridge;Arial" w:ascii="Bridge;Arial" w:hAnsi="Bridge;Arial"/>
          <w:sz w:val="18"/>
        </w:rPr>
        <w:t xml:space="preserve">     </w:t>
      </w:r>
      <w:r>
        <w:rPr>
          <w:rFonts w:cs="Bridge;Arial" w:ascii="Bridge;Arial" w:hAnsi="Bridge;Arial"/>
          <w:sz w:val="18"/>
        </w:rPr>
        <w:tab/>
        <w:tab/>
        <w:t xml:space="preserve">Enter </w:t>
        <w:tab/>
        <w:t>After the bidding finishes, enter the contract and declarer</w:t>
      </w:r>
    </w:p>
    <w:p>
      <w:pPr>
        <w:pStyle w:val="Normal"/>
        <w:rPr>
          <w:rFonts w:ascii="Bridge;Arial" w:hAnsi="Bridge;Arial" w:cs="Bridge;Arial"/>
          <w:sz w:val="18"/>
        </w:rPr>
      </w:pPr>
      <w:r>
        <w:rPr>
          <w:rFonts w:cs="Bridge;Arial" w:ascii="Bridge;Arial" w:hAnsi="Bridge;Arial"/>
          <w:sz w:val="18"/>
        </w:rPr>
        <w:tab/>
        <w:tab/>
        <w:tab/>
        <w:t>Eg press 3 NT N/S for 3NT by N</w:t>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Press the N/S key again for South. Press OK.</w:t>
      </w:r>
    </w:p>
    <w:p>
      <w:pPr>
        <w:pStyle w:val="Normal"/>
        <w:rPr>
          <w:rFonts w:ascii="Bridge;Arial" w:hAnsi="Bridge;Arial" w:cs="Bridge;Arial"/>
          <w:sz w:val="18"/>
        </w:rPr>
      </w:pPr>
      <w:r>
        <w:rPr>
          <w:rFonts w:cs="Bridge;Arial" w:ascii="Bridge;Arial" w:hAnsi="Bridge;Arial"/>
          <w:sz w:val="18"/>
        </w:rPr>
        <w:t>Use the X for doubled contracts XX for redoubled and the Pass key if it is passed out</w:t>
      </w:r>
    </w:p>
    <w:p>
      <w:pPr>
        <w:pStyle w:val="Normal"/>
        <w:rPr>
          <w:rFonts w:ascii="Bridge;Arial" w:hAnsi="Bridge;Arial" w:cs="Bridge;Arial"/>
          <w:sz w:val="18"/>
        </w:rPr>
      </w:pPr>
      <w:r>
        <w:rPr>
          <w:rFonts w:cs="Bridge;Arial" w:ascii="Bridge;Arial" w:hAnsi="Bridge;Arial"/>
          <w:sz w:val="18"/>
        </w:rPr>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6350</wp:posOffset>
                </wp:positionV>
                <wp:extent cx="1532890" cy="466090"/>
                <wp:effectExtent l="0" t="0" r="0" b="0"/>
                <wp:wrapNone/>
                <wp:docPr id="3" name="Frame3"/>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BOARD: 2</w:t>
                              <w:br/>
                              <w:t>CONTR: 3NT  N</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0.5pt;mso-position-vertical-relative:text;margin-left:21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BOARD: 2</w:t>
                        <w:br/>
                        <w:t>CONTR: 3NT  N</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50165</wp:posOffset>
                </wp:positionV>
                <wp:extent cx="609600" cy="0"/>
                <wp:effectExtent l="0" t="38100" r="0" b="3810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209.95pt,3.95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rPr>
        <w:t xml:space="preserve">When complete it should look like  </w:t>
      </w:r>
    </w:p>
    <w:p>
      <w:pPr>
        <w:pStyle w:val="Normal"/>
        <w:rPr>
          <w:rFonts w:ascii="Bridge;Arial" w:hAnsi="Bridge;Arial" w:cs="Bridge;Arial"/>
          <w:sz w:val="18"/>
        </w:rPr>
      </w:pPr>
      <w:r>
        <w:rPr>
          <w:rFonts w:cs="Bridge;Arial" w:ascii="Bridge;Arial" w:hAnsi="Bridge;Arial"/>
          <w:sz w:val="18"/>
        </w:rPr>
        <w:tab/>
        <w:tab/>
        <w:tab/>
      </w:r>
    </w:p>
    <w:p>
      <w:pPr>
        <w:pStyle w:val="Normal"/>
        <w:rPr>
          <w:rFonts w:ascii="Bridge;Arial" w:hAnsi="Bridge;Arial" w:cs="Bridge;Arial"/>
          <w:sz w:val="18"/>
        </w:rPr>
      </w:pPr>
      <w:r>
        <w:rPr>
          <w:rFonts w:cs="Bridge;Arial" w:ascii="Bridge;Arial" w:hAnsi="Bridge;Arial"/>
          <w:sz w:val="18"/>
        </w:rPr>
        <w:t xml:space="preserve">The following screen should appear </w:t>
      </w:r>
      <w:r>
        <mc:AlternateContent>
          <mc:Choice Requires="wps">
            <w:drawing>
              <wp:anchor behindDoc="0" distT="0" distB="0" distL="114935" distR="114935" simplePos="0" locked="0" layoutInCell="0" allowOverlap="1" relativeHeight="5">
                <wp:simplePos x="0" y="0"/>
                <wp:positionH relativeFrom="column">
                  <wp:posOffset>2586355</wp:posOffset>
                </wp:positionH>
                <wp:positionV relativeFrom="paragraph">
                  <wp:posOffset>100330</wp:posOffset>
                </wp:positionV>
                <wp:extent cx="999490" cy="351790"/>
                <wp:effectExtent l="0" t="0" r="0" b="0"/>
                <wp:wrapNone/>
                <wp:docPr id="5" name="Frame4"/>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RESULT:</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9pt;mso-position-vertical-relative:text;margin-left:203.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RESULT:</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t>After the play is completed, enter the result. Use = for just made, - 2 for 2 down, + 1 for one overtrick, etc.</w:t>
      </w:r>
    </w:p>
    <w:p>
      <w:pPr>
        <w:pStyle w:val="Normal"/>
        <w:rPr/>
      </w:pPr>
      <w:r>
        <w:rPr>
          <w:rFonts w:cs="Bridge;Arial" w:ascii="Bridge;Arial" w:hAnsi="Bridge;Arial"/>
          <w:sz w:val="18"/>
        </w:rPr>
        <w:t>Press OK. The display shows something</w:t>
      </w:r>
      <w:r>
        <mc:AlternateContent>
          <mc:Choice Requires="wps">
            <w:drawing>
              <wp:anchor behindDoc="0" distT="0" distB="0" distL="114935" distR="114935" simplePos="0" locked="0" layoutInCell="0" allowOverlap="1" relativeHeight="6">
                <wp:simplePos x="0" y="0"/>
                <wp:positionH relativeFrom="column">
                  <wp:posOffset>2357755</wp:posOffset>
                </wp:positionH>
                <wp:positionV relativeFrom="paragraph">
                  <wp:posOffset>128270</wp:posOffset>
                </wp:positionV>
                <wp:extent cx="1913890" cy="466090"/>
                <wp:effectExtent l="0" t="0" r="0" b="0"/>
                <wp:wrapNone/>
                <wp:docPr id="6" name="Frame5"/>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Board 2, 3NT +1</w:t>
                              <w:br/>
                              <w:t>by North,   +630</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0.1pt;mso-position-vertical-relative:text;margin-left:18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Board 2, 3NT +1</w:t>
                        <w:br/>
                        <w:t>by North,   +630</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44450</wp:posOffset>
                </wp:positionV>
                <wp:extent cx="609600" cy="0"/>
                <wp:effectExtent l="0" t="38100" r="0" b="38100"/>
                <wp:wrapNone/>
                <wp:docPr id="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pt" to="137.95pt,3.5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rPr>
        <w:t xml:space="preserve">like this   </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szCs w:val="18"/>
        </w:rPr>
        <w:t>This score is from the N/S viewpoint. Now pass the Bridgemate to East (or West). East (or West) checks the entry and if correct presses OK. Please tell the person sitting East that they need to do this. In response to SHOW RESULTS  ? press OK to scroll through previous results. The first display will show N/S’s % result on that board to date across all sections in play. Example</w:t>
        <w:tab/>
        <w:tab/>
        <w:tab/>
        <w:tab/>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678815</wp:posOffset>
                </wp:positionV>
                <wp:extent cx="1228090" cy="466090"/>
                <wp:effectExtent l="0" t="0" r="0" b="0"/>
                <wp:wrapNone/>
                <wp:docPr id="8" name="Frame6"/>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pPr>
                            <w:r>
                              <w:rPr>
                                <w:rFonts w:cs="Courier New" w:ascii="Courier New" w:hAnsi="Courier New"/>
                                <w:lang w:val="en-US" w:eastAsia="en-US"/>
                              </w:rPr>
                              <w:t>3NT N +1</w:t>
                              <w:br/>
                              <w:t>+630 = 33%</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53.45pt;mso-position-vertical-relative:text;margin-left:233.65pt;mso-position-horizontal-relative:text">
                <v:textbox>
                  <w:txbxContent>
                    <w:p>
                      <w:pPr>
                        <w:pStyle w:val="Normal"/>
                        <w:rPr/>
                      </w:pPr>
                      <w:r>
                        <w:rPr>
                          <w:rFonts w:cs="Courier New" w:ascii="Courier New" w:hAnsi="Courier New"/>
                          <w:lang w:val="en-US" w:eastAsia="en-US"/>
                        </w:rPr>
                        <w:t>3NT N +1</w:t>
                        <w:br/>
                        <w:t>+630 = 33%</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szCs w:val="18"/>
        </w:rPr>
      </w:pPr>
      <w:r>
        <mc:AlternateContent>
          <mc:Choice Requires="wps">
            <w:drawing>
              <wp:anchor behindDoc="0" distT="0" distB="0" distL="114935" distR="114935" simplePos="0" locked="0" layoutInCell="0" allowOverlap="1" relativeHeight="9">
                <wp:simplePos x="0" y="0"/>
                <wp:positionH relativeFrom="column">
                  <wp:posOffset>2133600</wp:posOffset>
                </wp:positionH>
                <wp:positionV relativeFrom="paragraph">
                  <wp:posOffset>62865</wp:posOffset>
                </wp:positionV>
                <wp:extent cx="685800" cy="114300"/>
                <wp:effectExtent l="1270" t="5080" r="635" b="25400"/>
                <wp:wrapNone/>
                <wp:docPr id="9"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95pt" to="221.95pt,13.9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szCs w:val="18"/>
        </w:rPr>
        <w:tab/>
        <w:tab/>
        <w:tab/>
        <w:tab/>
        <w:tab/>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t>The Bridgemate shows the previous scores sorted from high to low. The final display is “REPEAT RESULTS”. Press Cancel to go onto the next board.</w:t>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lang w:val="en-US" w:eastAsia="en-US"/>
        </w:rPr>
      </w:pPr>
      <w:r>
        <w:rPr>
          <w:rFonts w:cs="Bridge;Arial" w:ascii="Bridge;Arial" w:hAnsi="Bridge;Arial"/>
          <w:sz w:val="18"/>
          <w:szCs w:val="18"/>
          <w:lang w:val="en-US" w:eastAsia="en-US"/>
        </w:rPr>
        <w:t>At any point press OK if the Bridgemate has gone to sleep (this way the batteries last years). If you have entered something wrong,  press cancel until the data has been deleted. Any problems, call the Director.</w:t>
      </w:r>
    </w:p>
    <w:p>
      <w:pPr>
        <w:pStyle w:val="Normal"/>
        <w:jc w:val="center"/>
        <w:rPr>
          <w:rFonts w:ascii="Bridge;Arial" w:hAnsi="Bridge;Arial" w:cs="Bridge;Arial"/>
          <w:sz w:val="18"/>
        </w:rPr>
      </w:pPr>
      <w:r>
        <w:br w:type="column"/>
      </w:r>
      <w:r>
        <w:rPr>
          <w:rFonts w:cs="Bridge;Arial" w:ascii="Bridge;Arial" w:hAnsi="Bridge;Arial"/>
          <w:sz w:val="18"/>
        </w:rPr>
        <w:t>How to use a Bridgemate</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t>Bridgemates like to sleep (they know how long some of you take with the bidding and play, so press OK to wake it up)</w:t>
      </w:r>
    </w:p>
    <w:p>
      <w:pPr>
        <w:pStyle w:val="Normal"/>
        <w:rPr>
          <w:rFonts w:ascii="Bridge;Arial" w:hAnsi="Bridge;Arial" w:cs="Bridge;Arial"/>
          <w:sz w:val="18"/>
        </w:rPr>
      </w:pPr>
      <w:r>
        <w:rPr>
          <w:rFonts w:cs="Bridge;Arial" w:ascii="Bridge;Arial" w:hAnsi="Bridge;Arial"/>
          <w:sz w:val="18"/>
        </w:rPr>
        <w:t>The display will show your Group (section) letter and Table number. Press OK.</w:t>
      </w:r>
    </w:p>
    <w:p>
      <w:pPr>
        <w:pStyle w:val="Normal"/>
        <w:rPr>
          <w:rFonts w:ascii="Bridge;Arial" w:hAnsi="Bridge;Arial" w:cs="Bridge;Arial"/>
          <w:sz w:val="18"/>
        </w:rPr>
      </w:pPr>
      <w:r>
        <w:rPr>
          <w:rFonts w:cs="Bridge;Arial" w:ascii="Bridge;Arial" w:hAnsi="Bridge;Arial"/>
          <w:sz w:val="18"/>
        </w:rPr>
        <w:t>It will now ask for the member number for North. Enter the number and press OK. Do the same for the other three players. Just press OK for a visitor.</w:t>
      </w:r>
    </w:p>
    <w:p>
      <w:pPr>
        <w:pStyle w:val="Normal"/>
        <w:rPr>
          <w:rFonts w:ascii="Bridge;Arial" w:hAnsi="Bridge;Arial" w:cs="Bridge;Arial"/>
          <w:sz w:val="18"/>
        </w:rPr>
      </w:pPr>
      <w:r>
        <w:rPr>
          <w:rFonts w:cs="Bridge;Arial" w:ascii="Bridge;Arial" w:hAnsi="Bridge;Arial"/>
          <w:sz w:val="18"/>
        </w:rPr>
        <w:t>The display will now show the following:  (Round No, Board No’s &amp; Pair No’s)</w:t>
      </w:r>
    </w:p>
    <w:p>
      <w:pPr>
        <w:pStyle w:val="Normal"/>
        <w:rPr>
          <w:rFonts w:ascii="Bridge;Arial" w:hAnsi="Bridge;Arial" w:eastAsia="Bridge;Arial" w:cs="Bridge;Arial"/>
          <w:sz w:val="18"/>
        </w:rPr>
      </w:pPr>
      <w:r>
        <w:rPr>
          <w:rFonts w:eastAsia="Bridge;Arial" w:cs="Bridge;Arial" w:ascii="Bridge;Arial" w:hAnsi="Bridge;Arial"/>
          <w:sz w:val="18"/>
        </w:rPr>
        <w:t xml:space="preserve">  </w: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49530</wp:posOffset>
                </wp:positionV>
                <wp:extent cx="1609090" cy="466090"/>
                <wp:effectExtent l="0" t="0" r="0" b="0"/>
                <wp:wrapNone/>
                <wp:docPr id="10"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ROUND 1, 1-4</w:t>
                              <w:br/>
                              <w:t xml:space="preserve">NS: 1   EW: 2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9pt;mso-position-vertical-relative:text;margin-left: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ROUND 1, 1-4</w:t>
                        <w:br/>
                        <w:t xml:space="preserve">NS: 1   EW: 2  </w:t>
                      </w:r>
                    </w:p>
                  </w:txbxContent>
                </v:textbox>
                <w10:wrap type="none"/>
              </v:rect>
            </w:pict>
          </mc:Fallback>
        </mc:AlternateContent>
      </w:r>
    </w:p>
    <w:p>
      <w:pPr>
        <w:pStyle w:val="Normal"/>
        <w:rPr>
          <w:rFonts w:ascii="Bridge;Arial" w:hAnsi="Bridge;Arial" w:cs="Bridge;Arial"/>
          <w:sz w:val="18"/>
        </w:rPr>
      </w:pPr>
      <w:r>
        <w:rPr>
          <w:rFonts w:eastAsia="Bridge;Arial" w:cs="Bridge;Arial" w:ascii="Bridge;Arial" w:hAnsi="Bridge;Arial"/>
          <w:sz w:val="18"/>
        </w:rPr>
        <w:t xml:space="preserve">            </w:t>
      </w:r>
      <w:r>
        <w:rPr>
          <w:rFonts w:cs="Bridge;Arial" w:ascii="Bridge;Arial" w:hAnsi="Bridge;Arial"/>
          <w:sz w:val="18"/>
        </w:rPr>
        <w:t>Press OK</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t>Check you have the correct boards and opponents and press OK.</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t>The following screen will appear</w:t>
      </w:r>
    </w:p>
    <w:p>
      <w:pPr>
        <w:pStyle w:val="Normal"/>
        <w:rPr>
          <w:rFonts w:ascii="Bridge;Arial" w:hAnsi="Bridge;Arial" w:cs="Bridge;Arial"/>
          <w:sz w:val="18"/>
        </w:rPr>
      </w:pPr>
      <w:r>
        <w:rPr>
          <w:rFonts w:cs="Bridge;Arial" w:ascii="Bridge;Arial" w:hAnsi="Bridge;Arial"/>
          <w:sz w:val="18"/>
        </w:rPr>
        <w:tab/>
        <w:tab/>
        <w:tab/>
        <w:t>Enter the board number and press OK</w:t>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27305</wp:posOffset>
                </wp:positionV>
                <wp:extent cx="1151890" cy="466090"/>
                <wp:effectExtent l="0" t="0" r="0" b="0"/>
                <wp:wrapNone/>
                <wp:docPr id="11"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 xml:space="preserve">BOARD: _       </w:t>
                              <w:br/>
                              <w:t>CON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5pt;mso-position-vertical-relative:text;margin-left: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 xml:space="preserve">BOARD: _       </w:t>
                        <w:br/>
                        <w:t>CONTR:</w:t>
                      </w:r>
                    </w:p>
                  </w:txbxContent>
                </v:textbox>
                <w10:wrap type="none"/>
              </v:rect>
            </w:pict>
          </mc:Fallback>
        </mc:AlternateContent>
      </w:r>
    </w:p>
    <w:p>
      <w:pPr>
        <w:pStyle w:val="Normal"/>
        <w:rPr>
          <w:rFonts w:ascii="Bridge;Arial" w:hAnsi="Bridge;Arial" w:cs="Bridge;Arial"/>
          <w:sz w:val="18"/>
        </w:rPr>
      </w:pPr>
      <w:r>
        <w:rPr>
          <w:rFonts w:eastAsia="Bridge;Arial" w:cs="Bridge;Arial" w:ascii="Bridge;Arial" w:hAnsi="Bridge;Arial"/>
          <w:sz w:val="18"/>
        </w:rPr>
        <w:t xml:space="preserve">     </w:t>
      </w:r>
      <w:r>
        <w:rPr>
          <w:rFonts w:cs="Bridge;Arial" w:ascii="Bridge;Arial" w:hAnsi="Bridge;Arial"/>
          <w:sz w:val="18"/>
        </w:rPr>
        <w:tab/>
        <w:tab/>
        <w:t xml:space="preserve">Enter </w:t>
        <w:tab/>
        <w:t>After the bidding finishes, enter the contract and declarer</w:t>
      </w:r>
    </w:p>
    <w:p>
      <w:pPr>
        <w:pStyle w:val="Normal"/>
        <w:rPr>
          <w:rFonts w:ascii="Bridge;Arial" w:hAnsi="Bridge;Arial" w:cs="Bridge;Arial"/>
          <w:sz w:val="18"/>
        </w:rPr>
      </w:pPr>
      <w:r>
        <w:rPr>
          <w:rFonts w:cs="Bridge;Arial" w:ascii="Bridge;Arial" w:hAnsi="Bridge;Arial"/>
          <w:sz w:val="18"/>
        </w:rPr>
        <w:tab/>
        <w:tab/>
        <w:tab/>
        <w:t>Eg press 3 NT N/S for 3NT by N</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t>Press the N/S key again for South. Press OK.</w:t>
      </w:r>
    </w:p>
    <w:p>
      <w:pPr>
        <w:pStyle w:val="Normal"/>
        <w:rPr>
          <w:rFonts w:ascii="Bridge;Arial" w:hAnsi="Bridge;Arial" w:cs="Bridge;Arial"/>
          <w:sz w:val="18"/>
        </w:rPr>
      </w:pPr>
      <w:r>
        <w:rPr>
          <w:rFonts w:cs="Bridge;Arial" w:ascii="Bridge;Arial" w:hAnsi="Bridge;Arial"/>
          <w:sz w:val="18"/>
        </w:rPr>
        <w:t>Use the X for doubled contracts XX for redoubled and the Pass key if it is passed out</w:t>
      </w:r>
    </w:p>
    <w:p>
      <w:pPr>
        <w:pStyle w:val="Normal"/>
        <w:rPr>
          <w:rFonts w:ascii="Bridge;Arial" w:hAnsi="Bridge;Arial" w:cs="Bridge;Arial"/>
          <w:sz w:val="18"/>
        </w:rPr>
      </w:pPr>
      <w:r>
        <w:rPr>
          <w:rFonts w:cs="Bridge;Arial" w:ascii="Bridge;Arial" w:hAnsi="Bridge;Arial"/>
          <w:sz w:val="18"/>
        </w:rPr>
      </w:r>
      <w:r>
        <mc:AlternateContent>
          <mc:Choice Requires="wps">
            <w:drawing>
              <wp:anchor behindDoc="0" distT="0" distB="0" distL="114935" distR="114935" simplePos="0" locked="0" layoutInCell="0" allowOverlap="1" relativeHeight="13">
                <wp:simplePos x="0" y="0"/>
                <wp:positionH relativeFrom="column">
                  <wp:posOffset>2738755</wp:posOffset>
                </wp:positionH>
                <wp:positionV relativeFrom="paragraph">
                  <wp:posOffset>6350</wp:posOffset>
                </wp:positionV>
                <wp:extent cx="1532890" cy="466090"/>
                <wp:effectExtent l="0" t="0" r="0" b="0"/>
                <wp:wrapNone/>
                <wp:docPr id="12" name="Frame9"/>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BOARD: 2</w:t>
                              <w:br/>
                              <w:t>CONTR: 3NT  N</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0.5pt;mso-position-vertical-relative:text;margin-left:21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BOARD: 2</w:t>
                        <w:br/>
                        <w:t>CONTR: 3NT  N</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0165</wp:posOffset>
                </wp:positionV>
                <wp:extent cx="609600" cy="0"/>
                <wp:effectExtent l="0" t="38100" r="0" b="38100"/>
                <wp:wrapNone/>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209.95pt,3.95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rPr>
        <w:t xml:space="preserve">When complete it should look like  </w:t>
      </w:r>
    </w:p>
    <w:p>
      <w:pPr>
        <w:pStyle w:val="Normal"/>
        <w:rPr>
          <w:rFonts w:ascii="Bridge;Arial" w:hAnsi="Bridge;Arial" w:cs="Bridge;Arial"/>
          <w:sz w:val="18"/>
        </w:rPr>
      </w:pPr>
      <w:r>
        <w:rPr>
          <w:rFonts w:cs="Bridge;Arial" w:ascii="Bridge;Arial" w:hAnsi="Bridge;Arial"/>
          <w:sz w:val="18"/>
        </w:rPr>
        <w:tab/>
        <w:tab/>
        <w:tab/>
      </w:r>
    </w:p>
    <w:p>
      <w:pPr>
        <w:pStyle w:val="Normal"/>
        <w:rPr>
          <w:rFonts w:ascii="Bridge;Arial" w:hAnsi="Bridge;Arial" w:cs="Bridge;Arial"/>
          <w:sz w:val="18"/>
        </w:rPr>
      </w:pPr>
      <w:r>
        <w:rPr>
          <w:rFonts w:cs="Bridge;Arial" w:ascii="Bridge;Arial" w:hAnsi="Bridge;Arial"/>
          <w:sz w:val="18"/>
        </w:rPr>
        <w:t xml:space="preserve">The following screen should appear </w:t>
      </w:r>
      <w:r>
        <mc:AlternateContent>
          <mc:Choice Requires="wps">
            <w:drawing>
              <wp:anchor behindDoc="0" distT="0" distB="0" distL="114935" distR="114935" simplePos="0" locked="0" layoutInCell="0" allowOverlap="1" relativeHeight="14">
                <wp:simplePos x="0" y="0"/>
                <wp:positionH relativeFrom="column">
                  <wp:posOffset>2586355</wp:posOffset>
                </wp:positionH>
                <wp:positionV relativeFrom="paragraph">
                  <wp:posOffset>100330</wp:posOffset>
                </wp:positionV>
                <wp:extent cx="999490" cy="351790"/>
                <wp:effectExtent l="0" t="0" r="0" b="0"/>
                <wp:wrapNone/>
                <wp:docPr id="14" name="Frame10"/>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RESULT:</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9pt;mso-position-vertical-relative:text;margin-left:203.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RESULT:</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t>After the play is completed, enter the result. Use = for just made, - 2 for 2 down, + 1 for one overtrick, etc.</w:t>
      </w:r>
    </w:p>
    <w:p>
      <w:pPr>
        <w:pStyle w:val="Normal"/>
        <w:rPr>
          <w:rFonts w:ascii="Bridge;Arial" w:hAnsi="Bridge;Arial" w:cs="Bridge;Arial"/>
          <w:sz w:val="18"/>
        </w:rPr>
      </w:pPr>
      <w:r>
        <w:rPr>
          <w:rFonts w:cs="Bridge;Arial" w:ascii="Bridge;Arial" w:hAnsi="Bridge;Arial"/>
          <w:sz w:val="18"/>
        </w:rPr>
        <w:t>Press OK. The display shows something</w:t>
      </w:r>
      <w:r>
        <mc:AlternateContent>
          <mc:Choice Requires="wps">
            <w:drawing>
              <wp:anchor behindDoc="0" distT="0" distB="0" distL="114935" distR="114935" simplePos="0" locked="0" layoutInCell="0" allowOverlap="1" relativeHeight="15">
                <wp:simplePos x="0" y="0"/>
                <wp:positionH relativeFrom="column">
                  <wp:posOffset>2357755</wp:posOffset>
                </wp:positionH>
                <wp:positionV relativeFrom="paragraph">
                  <wp:posOffset>128270</wp:posOffset>
                </wp:positionV>
                <wp:extent cx="1913890" cy="466090"/>
                <wp:effectExtent l="0" t="0" r="0" b="0"/>
                <wp:wrapNone/>
                <wp:docPr id="15" name="Frame11"/>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Board 2, 3NT +1</w:t>
                              <w:br/>
                              <w:t>by North,   +630</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0.1pt;mso-position-vertical-relative:text;margin-left:18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Board 2, 3NT +1</w:t>
                        <w:br/>
                        <w:t>by North,   +630</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44450</wp:posOffset>
                </wp:positionV>
                <wp:extent cx="609600" cy="0"/>
                <wp:effectExtent l="0" t="38100" r="0" b="38100"/>
                <wp:wrapNone/>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pt" to="137.95pt,3.5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rPr>
        <w:t xml:space="preserve">like this   </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szCs w:val="18"/>
        </w:rPr>
      </w:pPr>
      <w:r>
        <w:rPr>
          <w:rFonts w:cs="Bridge;Arial" w:ascii="Bridge;Arial" w:hAnsi="Bridge;Arial"/>
          <w:sz w:val="18"/>
          <w:szCs w:val="18"/>
        </w:rPr>
        <w:t>This score is from the N/S viewpoint. Now pass the Bridgemate to East (or West). East (or West) checks the entry and if correct presses OK. Please tell the person sitting East that they need to do this. In response to SHOW RESULTS  ? press OK to scroll through previous results. The first display will show N/S’s % result on that board to date across all sections in play. Example</w:t>
        <w:tab/>
        <w:tab/>
        <w:tab/>
        <w:tab/>
      </w:r>
      <w:r>
        <mc:AlternateContent>
          <mc:Choice Requires="wps">
            <w:drawing>
              <wp:anchor behindDoc="0" distT="0" distB="0" distL="114935" distR="114935" simplePos="0" locked="0" layoutInCell="0" allowOverlap="1" relativeHeight="16">
                <wp:simplePos x="0" y="0"/>
                <wp:positionH relativeFrom="column">
                  <wp:posOffset>2967355</wp:posOffset>
                </wp:positionH>
                <wp:positionV relativeFrom="paragraph">
                  <wp:posOffset>678815</wp:posOffset>
                </wp:positionV>
                <wp:extent cx="1228090" cy="466090"/>
                <wp:effectExtent l="0" t="0" r="0" b="0"/>
                <wp:wrapNone/>
                <wp:docPr id="17" name="Frame12"/>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3NT N +1</w:t>
                              <w:br/>
                              <w:t>+630 = 33%</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53.45pt;mso-position-vertical-relative:text;margin-left:233.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3NT N +1</w:t>
                        <w:br/>
                        <w:t>+630 = 33%</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szCs w:val="18"/>
        </w:rPr>
      </w:pPr>
      <w:r>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62865</wp:posOffset>
                </wp:positionV>
                <wp:extent cx="685800" cy="114300"/>
                <wp:effectExtent l="1270" t="5080" r="635" b="25400"/>
                <wp:wrapNone/>
                <wp:docPr id="1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95pt" to="221.95pt,13.9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szCs w:val="18"/>
        </w:rPr>
        <w:tab/>
        <w:tab/>
        <w:tab/>
        <w:tab/>
        <w:tab/>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t>The Bridgemate shows the previous scores sorted from high to low. The final display is “REPEAT RESULTS”. Press Cancel to go onto the next board.</w:t>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lang w:val="en-US" w:eastAsia="en-US"/>
        </w:rPr>
      </w:pPr>
      <w:r>
        <w:rPr>
          <w:rFonts w:cs="Bridge;Arial" w:ascii="Bridge;Arial" w:hAnsi="Bridge;Arial"/>
          <w:sz w:val="18"/>
          <w:szCs w:val="18"/>
          <w:lang w:val="en-US" w:eastAsia="en-US"/>
        </w:rPr>
        <w:t>At any point press OK if the Bridgemate has gone to sleep (this way the batteries last years). If you have entered something wrong,  press cancel until the data has been deleted. Any problems, call the Director.</w:t>
      </w:r>
    </w:p>
    <w:p>
      <w:pPr>
        <w:pStyle w:val="Normal"/>
        <w:jc w:val="center"/>
        <w:rPr>
          <w:rFonts w:ascii="Bridge;Arial" w:hAnsi="Bridge;Arial" w:cs="Bridge;Arial"/>
          <w:sz w:val="18"/>
        </w:rPr>
      </w:pPr>
      <w:r>
        <w:rPr>
          <w:rFonts w:cs="Bridge;Arial" w:ascii="Bridge;Arial" w:hAnsi="Bridge;Arial"/>
          <w:sz w:val="18"/>
        </w:rPr>
        <w:t>How to use a Bridgemate</w:t>
      </w:r>
    </w:p>
    <w:p>
      <w:pPr>
        <w:pStyle w:val="Normal"/>
        <w:rPr>
          <w:rFonts w:ascii="Bridge;Arial" w:hAnsi="Bridge;Arial" w:cs="Bridge;Arial"/>
          <w:sz w:val="22"/>
          <w:szCs w:val="22"/>
        </w:rPr>
      </w:pPr>
      <w:r>
        <w:rPr>
          <w:rFonts w:cs="Bridge;Arial" w:ascii="Bridge;Arial" w:hAnsi="Bridge;Arial"/>
          <w:sz w:val="22"/>
          <w:szCs w:val="22"/>
        </w:rPr>
        <w:t>Bridgemate käyttöohje</w:t>
      </w:r>
    </w:p>
    <w:p>
      <w:pPr>
        <w:pStyle w:val="Normal"/>
        <w:rPr>
          <w:rFonts w:ascii="Bridge;Arial" w:hAnsi="Bridge;Arial" w:cs="Bridge;Arial"/>
          <w:sz w:val="18"/>
          <w:szCs w:val="22"/>
        </w:rPr>
      </w:pPr>
      <w:r>
        <w:rPr>
          <w:rFonts w:cs="Bridge;Arial" w:ascii="Bridge;Arial" w:hAnsi="Bridge;Arial"/>
          <w:sz w:val="18"/>
          <w:szCs w:val="22"/>
        </w:rPr>
      </w:r>
    </w:p>
    <w:p>
      <w:pPr>
        <w:pStyle w:val="Normal"/>
        <w:rPr/>
      </w:pPr>
      <w:r>
        <w:rPr>
          <w:rFonts w:cs="Bridge;Arial" w:ascii="Bridge;Arial" w:hAnsi="Bridge;Arial"/>
          <w:sz w:val="18"/>
        </w:rPr>
        <w:t>Bridgemate pitää torkkumisesta, joten paina  OK  herättääksesi se.</w:t>
      </w:r>
    </w:p>
    <w:p>
      <w:pPr>
        <w:pStyle w:val="Normal"/>
        <w:rPr/>
      </w:pPr>
      <w:r>
        <w:rPr>
          <w:rFonts w:cs="Bridge;Arial" w:ascii="Bridge;Arial" w:hAnsi="Bridge;Arial"/>
          <w:sz w:val="18"/>
        </w:rPr>
        <w:t>Näyttöön  ilmestyy  Ryhmäsi (section) kirjain ja Pöytä nro. Paina OK.</w:t>
      </w:r>
    </w:p>
    <w:p>
      <w:pPr>
        <w:pStyle w:val="Normal"/>
        <w:rPr/>
      </w:pPr>
      <w:r>
        <w:rPr>
          <w:rFonts w:cs="Bridge;Arial" w:ascii="Bridge;Arial" w:hAnsi="Bridge;Arial"/>
          <w:sz w:val="18"/>
        </w:rPr>
        <w:t xml:space="preserve">Nyt se kysyy Northin jäsennumeroa.  Syötä nro ja paina  OK. Tee sama muille pelaajille.  </w:t>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Näyttöön tulee nyt:  (Kierros Nro, Jako Nrot &amp; Pari Nrot)</w:t>
      </w:r>
    </w:p>
    <w:p>
      <w:pPr>
        <w:pStyle w:val="Normal"/>
        <w:rPr>
          <w:rFonts w:ascii="Bridge;Arial" w:hAnsi="Bridge;Arial" w:eastAsia="Bridge;Arial" w:cs="Bridge;Arial"/>
          <w:sz w:val="18"/>
        </w:rPr>
      </w:pPr>
      <w:r>
        <w:rPr>
          <w:rFonts w:eastAsia="Bridge;Arial" w:cs="Bridge;Arial" w:ascii="Bridge;Arial" w:hAnsi="Bridge;Arial"/>
          <w:sz w:val="18"/>
        </w:rPr>
        <w:t xml:space="preserve">  </w:t>
      </w:r>
      <w:r>
        <mc:AlternateContent>
          <mc:Choice Requires="wps">
            <w:drawing>
              <wp:anchor behindDoc="0" distT="0" distB="0" distL="114935" distR="114935" simplePos="0" locked="0" layoutInCell="0" allowOverlap="1" relativeHeight="20">
                <wp:simplePos x="0" y="0"/>
                <wp:positionH relativeFrom="column">
                  <wp:posOffset>71755</wp:posOffset>
                </wp:positionH>
                <wp:positionV relativeFrom="paragraph">
                  <wp:posOffset>49530</wp:posOffset>
                </wp:positionV>
                <wp:extent cx="1609090" cy="466090"/>
                <wp:effectExtent l="0" t="0" r="0" b="0"/>
                <wp:wrapNone/>
                <wp:docPr id="19"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ROUND 1, 1-4</w:t>
                              <w:br/>
                              <w:t xml:space="preserve">NS: 1   EW: 2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9pt;mso-position-vertical-relative:text;margin-left: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ROUND 1, 1-4</w:t>
                        <w:br/>
                        <w:t xml:space="preserve">NS: 1   EW: 2  </w:t>
                      </w:r>
                    </w:p>
                  </w:txbxContent>
                </v:textbox>
                <w10:wrap type="none"/>
              </v:rect>
            </w:pict>
          </mc:Fallback>
        </mc:AlternateContent>
      </w:r>
    </w:p>
    <w:p>
      <w:pPr>
        <w:pStyle w:val="Normal"/>
        <w:rPr>
          <w:rFonts w:ascii="Bridge;Arial" w:hAnsi="Bridge;Arial" w:cs="Bridge;Arial"/>
          <w:sz w:val="18"/>
        </w:rPr>
      </w:pPr>
      <w:r>
        <w:rPr>
          <w:rFonts w:eastAsia="Bridge;Arial" w:cs="Bridge;Arial" w:ascii="Bridge;Arial" w:hAnsi="Bridge;Arial"/>
          <w:sz w:val="18"/>
        </w:rPr>
        <w:t xml:space="preserve">            </w:t>
      </w:r>
      <w:r>
        <w:rPr>
          <w:rFonts w:cs="Bridge;Arial" w:ascii="Bridge;Arial" w:hAnsi="Bridge;Arial"/>
          <w:sz w:val="18"/>
        </w:rPr>
        <w:t>Press OK</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Tarkista ettää jaot  ja vastustajat ovat oikeat ja paina OK.</w:t>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Seuraava näyttö ilmestyyr</w:t>
      </w:r>
    </w:p>
    <w:p>
      <w:pPr>
        <w:pStyle w:val="Normal"/>
        <w:rPr/>
      </w:pPr>
      <w:r>
        <w:rPr>
          <w:rFonts w:cs="Bridge;Arial" w:ascii="Bridge;Arial" w:hAnsi="Bridge;Arial"/>
          <w:sz w:val="18"/>
        </w:rPr>
        <w:tab/>
        <w:tab/>
        <w:tab/>
        <w:t>Syötä jakonumero ja paina OK</w:t>
      </w:r>
      <w:r>
        <mc:AlternateContent>
          <mc:Choice Requires="wps">
            <w:drawing>
              <wp:anchor behindDoc="0" distT="0" distB="0" distL="114935" distR="114935" simplePos="0" locked="0" layoutInCell="0" allowOverlap="1" relativeHeight="21">
                <wp:simplePos x="0" y="0"/>
                <wp:positionH relativeFrom="column">
                  <wp:posOffset>71755</wp:posOffset>
                </wp:positionH>
                <wp:positionV relativeFrom="paragraph">
                  <wp:posOffset>27305</wp:posOffset>
                </wp:positionV>
                <wp:extent cx="1151890" cy="466090"/>
                <wp:effectExtent l="0" t="0" r="0" b="0"/>
                <wp:wrapNone/>
                <wp:docPr id="20"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 xml:space="preserve">BOARD: _       </w:t>
                              <w:br/>
                              <w:t>CON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5pt;mso-position-vertical-relative:text;margin-left: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 xml:space="preserve">BOARD: _       </w:t>
                        <w:br/>
                        <w:t>CONTR:</w:t>
                      </w:r>
                    </w:p>
                  </w:txbxContent>
                </v:textbox>
                <w10:wrap type="none"/>
              </v:rect>
            </w:pict>
          </mc:Fallback>
        </mc:AlternateContent>
      </w:r>
    </w:p>
    <w:p>
      <w:pPr>
        <w:pStyle w:val="Normal"/>
        <w:rPr>
          <w:rFonts w:ascii="Bridge;Arial" w:hAnsi="Bridge;Arial" w:cs="Bridge;Arial"/>
          <w:sz w:val="18"/>
        </w:rPr>
      </w:pPr>
      <w:r>
        <w:rPr>
          <w:rFonts w:eastAsia="Bridge;Arial" w:cs="Bridge;Arial" w:ascii="Bridge;Arial" w:hAnsi="Bridge;Arial"/>
          <w:sz w:val="18"/>
        </w:rPr>
        <w:t xml:space="preserve">     </w:t>
      </w:r>
      <w:r>
        <w:rPr>
          <w:rFonts w:cs="Bridge;Arial" w:ascii="Bridge;Arial" w:hAnsi="Bridge;Arial"/>
          <w:sz w:val="18"/>
        </w:rPr>
        <w:tab/>
        <w:tab/>
        <w:t xml:space="preserve">Enter </w:t>
        <w:tab/>
        <w:t>Syötä sitoumus ja pelinviejä</w:t>
      </w:r>
    </w:p>
    <w:p>
      <w:pPr>
        <w:pStyle w:val="Normal"/>
        <w:rPr>
          <w:rFonts w:ascii="Bridge;Arial" w:hAnsi="Bridge;Arial" w:cs="Bridge;Arial"/>
          <w:sz w:val="18"/>
        </w:rPr>
      </w:pPr>
      <w:r>
        <w:rPr>
          <w:rFonts w:cs="Bridge;Arial" w:ascii="Bridge;Arial" w:hAnsi="Bridge;Arial"/>
          <w:sz w:val="18"/>
        </w:rPr>
        <w:tab/>
        <w:tab/>
        <w:tab/>
        <w:t xml:space="preserve">Esim syötä 3 NT N/S </w:t>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Paina N/S näppäintä uudelleen jos S on pelinviejä. Paina  OK.</w:t>
      </w:r>
    </w:p>
    <w:p>
      <w:pPr>
        <w:pStyle w:val="Normal"/>
        <w:rPr>
          <w:rFonts w:ascii="Bridge;Arial" w:hAnsi="Bridge;Arial" w:cs="Bridge;Arial"/>
          <w:sz w:val="18"/>
        </w:rPr>
      </w:pPr>
      <w:r>
        <w:rPr>
          <w:rFonts w:cs="Bridge;Arial" w:ascii="Bridge;Arial" w:hAnsi="Bridge;Arial"/>
          <w:sz w:val="18"/>
        </w:rPr>
        <w:t>Käytä  X kahdennetuihin ja XX vastakahdennetuihin ja paina pass jos on roundpass</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6350</wp:posOffset>
                </wp:positionV>
                <wp:extent cx="1532890" cy="466090"/>
                <wp:effectExtent l="0" t="0" r="0" b="0"/>
                <wp:wrapNone/>
                <wp:docPr id="21" name="Frame15"/>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BOARD: 2</w:t>
                              <w:br/>
                              <w:t>CONTR: 3NT  N</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0.5pt;mso-position-vertical-relative:text;margin-left:21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BOARD: 2</w:t>
                        <w:br/>
                        <w:t>CONTR: 3NT  N</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50165</wp:posOffset>
                </wp:positionV>
                <wp:extent cx="609600" cy="0"/>
                <wp:effectExtent l="0" t="38100" r="0" b="38100"/>
                <wp:wrapNone/>
                <wp:docPr id="2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209.95pt,3.95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rPr>
        <w:t xml:space="preserve">Valmiina sen tulisi näyttää tältä  </w:t>
      </w:r>
    </w:p>
    <w:p>
      <w:pPr>
        <w:pStyle w:val="Normal"/>
        <w:rPr>
          <w:rFonts w:ascii="Bridge;Arial" w:hAnsi="Bridge;Arial" w:cs="Bridge;Arial"/>
          <w:sz w:val="18"/>
        </w:rPr>
      </w:pPr>
      <w:r>
        <w:rPr>
          <w:rFonts w:cs="Bridge;Arial" w:ascii="Bridge;Arial" w:hAnsi="Bridge;Arial"/>
          <w:sz w:val="18"/>
        </w:rPr>
        <w:tab/>
        <w:tab/>
        <w:tab/>
      </w:r>
    </w:p>
    <w:p>
      <w:pPr>
        <w:pStyle w:val="Normal"/>
        <w:rPr/>
      </w:pPr>
      <w:r>
        <w:rPr>
          <w:rFonts w:cs="Bridge;Arial" w:ascii="Bridge;Arial" w:hAnsi="Bridge;Arial"/>
          <w:sz w:val="18"/>
        </w:rPr>
        <w:t xml:space="preserve">Seuraava näyttö pitäisi ilmestyä </w:t>
      </w:r>
      <w:r>
        <mc:AlternateContent>
          <mc:Choice Requires="wps">
            <w:drawing>
              <wp:anchor behindDoc="0" distT="0" distB="0" distL="114935" distR="114935" simplePos="0" locked="0" layoutInCell="0" allowOverlap="1" relativeHeight="23">
                <wp:simplePos x="0" y="0"/>
                <wp:positionH relativeFrom="column">
                  <wp:posOffset>2738755</wp:posOffset>
                </wp:positionH>
                <wp:positionV relativeFrom="paragraph">
                  <wp:posOffset>100330</wp:posOffset>
                </wp:positionV>
                <wp:extent cx="1532890" cy="351790"/>
                <wp:effectExtent l="0" t="0" r="0" b="0"/>
                <wp:wrapNone/>
                <wp:docPr id="23" name="Frame16"/>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pPr>
                            <w:r>
                              <w:rPr>
                                <w:rFonts w:cs="Courier New" w:ascii="Courier New" w:hAnsi="Courier New"/>
                                <w:lang w:val="en-US" w:eastAsia="en-US"/>
                              </w:rPr>
                              <w:t>RESULT:</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7.9pt;mso-position-vertical-relative:text;margin-left:215.65pt;mso-position-horizontal-relative:text">
                <v:textbox>
                  <w:txbxContent>
                    <w:p>
                      <w:pPr>
                        <w:pStyle w:val="Normal"/>
                        <w:rPr/>
                      </w:pPr>
                      <w:r>
                        <w:rPr>
                          <w:rFonts w:cs="Courier New" w:ascii="Courier New" w:hAnsi="Courier New"/>
                          <w:lang w:val="en-US" w:eastAsia="en-US"/>
                        </w:rPr>
                        <w:t>RESULT:</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Kun jako on pelattu, syötä  =  tasan kotona, - 2 jos  2 pietiä, + 1 jos  1 ylitikki, jne.</w:t>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Paina</w:t>
      </w:r>
      <w:r>
        <w:rPr>
          <w:rFonts w:cs="Bridge;Arial" w:ascii="Bridge;Arial" w:hAnsi="Bridge;Arial"/>
          <w:sz w:val="18"/>
        </w:rPr>
        <w:t xml:space="preserve">  OK. Näyttö on suunnilleen tämän näköinen</w:t>
      </w:r>
      <w:r>
        <mc:AlternateContent>
          <mc:Choice Requires="wps">
            <w:drawing>
              <wp:anchor behindDoc="0" distT="0" distB="0" distL="114935" distR="114935" simplePos="0" locked="0" layoutInCell="0" allowOverlap="1" relativeHeight="24">
                <wp:simplePos x="0" y="0"/>
                <wp:positionH relativeFrom="column">
                  <wp:posOffset>2357755</wp:posOffset>
                </wp:positionH>
                <wp:positionV relativeFrom="paragraph">
                  <wp:posOffset>128270</wp:posOffset>
                </wp:positionV>
                <wp:extent cx="1913890" cy="466090"/>
                <wp:effectExtent l="0" t="0" r="0" b="0"/>
                <wp:wrapNone/>
                <wp:docPr id="24" name="Frame17"/>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Board 2, 3NT +1</w:t>
                              <w:br/>
                              <w:t>by North,   +630</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0.1pt;mso-position-vertical-relative:text;margin-left:18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Board 2, 3NT +1</w:t>
                        <w:br/>
                        <w:t>by North,   +630</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eastAsia="Bridge;Arial" w:cs="Bridge;Arial"/>
          <w:sz w:val="18"/>
        </w:rPr>
      </w:pPr>
      <w:r>
        <w:rPr>
          <w:rFonts w:eastAsia="Bridge;Arial" w:cs="Bridge;Arial" w:ascii="Bridge;Arial" w:hAnsi="Bridge;Arial"/>
          <w:sz w:val="18"/>
        </w:rPr>
        <w:t xml:space="preserve">  </w:t>
      </w:r>
    </w:p>
    <w:p>
      <w:pPr>
        <w:pStyle w:val="Normal"/>
        <w:rPr>
          <w:rFonts w:ascii="Bridge;Arial" w:hAnsi="Bridge;Arial" w:cs="Bridge;Arial"/>
          <w:sz w:val="18"/>
        </w:rPr>
      </w:pPr>
      <w:r>
        <w:rPr>
          <w:rFonts w:cs="Bridge;Arial" w:ascii="Bridge;Arial" w:hAnsi="Bridge;Arial"/>
          <w:sz w:val="18"/>
        </w:rP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1270</wp:posOffset>
                </wp:positionV>
                <wp:extent cx="609600" cy="0"/>
                <wp:effectExtent l="0" t="38100" r="0" b="38100"/>
                <wp:wrapNone/>
                <wp:docPr id="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1pt" to="179.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szCs w:val="18"/>
        </w:rPr>
        <w:t>Tulos on  N/S:n näkökulmasta katsottuna.  Ojenna nyt Bridgemate Eastille jolloin East  tarkistaa tuloksen ja jos se on oikein painaa OK.  Kerro Eastille että hänen tulee tehdä näin. . Vastaa kysymykseen SHOW RESULTS  ? OK selataksesi läpi aikaisemmat tulokset.</w:t>
      </w:r>
    </w:p>
    <w:p>
      <w:pPr>
        <w:pStyle w:val="Normal"/>
        <w:rPr/>
      </w:pPr>
      <w:r>
        <w:rPr>
          <w:rFonts w:cs="Bridge;Arial" w:ascii="Bridge;Arial" w:hAnsi="Bridge;Arial"/>
          <w:sz w:val="18"/>
          <w:szCs w:val="18"/>
        </w:rPr>
        <w:t xml:space="preserve">Aluksi näyttööön tulee  N/S’s % tulos verrattuna kaikkiin muihin valmiisiin tuloksiin. </w:t>
      </w:r>
    </w:p>
    <w:p>
      <w:pPr>
        <w:pStyle w:val="Normal"/>
        <w:rPr/>
      </w:pPr>
      <w:r>
        <w:rPr>
          <w:rFonts w:cs="Bridge;Arial" w:ascii="Bridge;Arial" w:hAnsi="Bridge;Arial"/>
          <w:sz w:val="18"/>
          <w:szCs w:val="18"/>
        </w:rPr>
        <w:t xml:space="preserve">Esim </w:t>
        <w:tab/>
        <w:tab/>
        <w:tab/>
        <w:tab/>
      </w:r>
    </w:p>
    <w:p>
      <w:pPr>
        <w:pStyle w:val="Normal"/>
        <w:rPr>
          <w:rFonts w:ascii="Bridge;Arial" w:hAnsi="Bridge;Arial" w:cs="Bridge;Arial"/>
          <w:sz w:val="18"/>
          <w:szCs w:val="18"/>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6035</wp:posOffset>
                </wp:positionV>
                <wp:extent cx="685800" cy="114300"/>
                <wp:effectExtent l="1270" t="5080" r="0" b="25400"/>
                <wp:wrapNone/>
                <wp:docPr id="2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5pt" to="179.95pt,11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szCs w:val="18"/>
        </w:rPr>
        <w:tab/>
        <w:tab/>
        <w:tab/>
        <w:tab/>
        <w:tab/>
      </w:r>
      <w:r>
        <mc:AlternateContent>
          <mc:Choice Requires="wps">
            <w:drawing>
              <wp:anchor behindDoc="0" distT="0" distB="0" distL="114935" distR="114935" simplePos="0" locked="0" layoutInCell="0" allowOverlap="1" relativeHeight="25">
                <wp:simplePos x="0" y="0"/>
                <wp:positionH relativeFrom="column">
                  <wp:posOffset>2357755</wp:posOffset>
                </wp:positionH>
                <wp:positionV relativeFrom="paragraph">
                  <wp:posOffset>21590</wp:posOffset>
                </wp:positionV>
                <wp:extent cx="1201420" cy="466090"/>
                <wp:effectExtent l="0" t="0" r="0" b="0"/>
                <wp:wrapNone/>
                <wp:docPr id="27" name="Frame18"/>
                <a:graphic xmlns:a="http://schemas.openxmlformats.org/drawingml/2006/main">
                  <a:graphicData uri="http://schemas.microsoft.com/office/word/2010/wordprocessingShape">
                    <wps:wsp>
                      <wps:cNvSpPr txBox="1"/>
                      <wps:spPr>
                        <a:xfrm>
                          <a:off x="0" y="0"/>
                          <a:ext cx="120142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3NT N +1</w:t>
                              <w:br/>
                              <w:t>+630 = 33%</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36.7pt;mso-wrap-distance-left:9.05pt;mso-wrap-distance-right:9.05pt;mso-wrap-distance-top:0pt;mso-wrap-distance-bottom:0pt;margin-top:1.7pt;mso-position-vertical-relative:text;margin-left:18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3NT N +1</w:t>
                        <w:br/>
                        <w:t>+630 = 33%</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t>Bridgemate näyttää aikaisemmat tulokset paremmusjärjestyksessä.  Viimeinen näyttö on  “REPEAT RESULTS”. Paina Cancel  siirtyäksesi seuraavaan jakoon.</w:t>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lang w:val="en-US" w:eastAsia="en-US"/>
        </w:rPr>
      </w:pPr>
      <w:r>
        <w:rPr>
          <w:rFonts w:cs="Bridge;Arial" w:ascii="Bridge;Arial" w:hAnsi="Bridge;Arial"/>
          <w:sz w:val="18"/>
          <w:szCs w:val="18"/>
          <w:lang w:val="en-US" w:eastAsia="en-US"/>
        </w:rPr>
        <w:t xml:space="preserve">Missä tahansa vaiheessa paina  OK jos Bridgemate on uinahtanut  (näin patterit kestävät vuosia).  Jos olet painellut jotain väärin paina cancel kunnes tieto on poistettu. </w:t>
      </w:r>
    </w:p>
    <w:p>
      <w:pPr>
        <w:pStyle w:val="Normal"/>
        <w:rPr/>
      </w:pPr>
      <w:r>
        <w:rPr>
          <w:rFonts w:cs="Bridge;Arial" w:ascii="Bridge;Arial" w:hAnsi="Bridge;Arial"/>
          <w:sz w:val="18"/>
          <w:szCs w:val="18"/>
          <w:lang w:val="en-US" w:eastAsia="en-US"/>
        </w:rPr>
        <w:t>Jos ongelmia, kutsu Tournament  Director.</w:t>
      </w:r>
    </w:p>
    <w:p>
      <w:pPr>
        <w:pStyle w:val="Normal"/>
        <w:rPr>
          <w:rFonts w:ascii="Bridge;Arial" w:hAnsi="Bridge;Arial" w:cs="Bridge;Arial"/>
          <w:sz w:val="22"/>
          <w:szCs w:val="22"/>
        </w:rPr>
      </w:pPr>
      <w:r>
        <w:br w:type="column"/>
      </w:r>
      <w:r>
        <w:rPr>
          <w:rFonts w:cs="Bridge;Arial" w:ascii="Bridge;Arial" w:hAnsi="Bridge;Arial"/>
          <w:sz w:val="22"/>
          <w:szCs w:val="22"/>
        </w:rPr>
        <w:t>Bridgemate käyttöohje</w:t>
      </w:r>
    </w:p>
    <w:p>
      <w:pPr>
        <w:pStyle w:val="Normal"/>
        <w:rPr>
          <w:rFonts w:ascii="Bridge;Arial" w:hAnsi="Bridge;Arial" w:cs="Bridge;Arial"/>
          <w:sz w:val="18"/>
          <w:szCs w:val="22"/>
        </w:rPr>
      </w:pPr>
      <w:r>
        <w:rPr>
          <w:rFonts w:cs="Bridge;Arial" w:ascii="Bridge;Arial" w:hAnsi="Bridge;Arial"/>
          <w:sz w:val="18"/>
          <w:szCs w:val="22"/>
        </w:rPr>
      </w:r>
    </w:p>
    <w:p>
      <w:pPr>
        <w:pStyle w:val="Normal"/>
        <w:rPr/>
      </w:pPr>
      <w:r>
        <w:rPr>
          <w:rFonts w:cs="Bridge;Arial" w:ascii="Bridge;Arial" w:hAnsi="Bridge;Arial"/>
          <w:sz w:val="18"/>
        </w:rPr>
        <w:t>Bridgemate pitää torkkumisesta, joten paina  OK  herättääksesi se.</w:t>
      </w:r>
    </w:p>
    <w:p>
      <w:pPr>
        <w:pStyle w:val="Normal"/>
        <w:rPr/>
      </w:pPr>
      <w:r>
        <w:rPr>
          <w:rFonts w:cs="Bridge;Arial" w:ascii="Bridge;Arial" w:hAnsi="Bridge;Arial"/>
          <w:sz w:val="18"/>
        </w:rPr>
        <w:t>Näyttöön  ilmestyy  Ryhmäsi (section) kirjain ja Pöytä nro. Paina OK.</w:t>
      </w:r>
    </w:p>
    <w:p>
      <w:pPr>
        <w:pStyle w:val="Normal"/>
        <w:rPr/>
      </w:pPr>
      <w:r>
        <w:rPr>
          <w:rFonts w:cs="Bridge;Arial" w:ascii="Bridge;Arial" w:hAnsi="Bridge;Arial"/>
          <w:sz w:val="18"/>
        </w:rPr>
        <w:t xml:space="preserve">Nyt se kysyy Northin jäsennumeroa.  Syötä nro ja paina  OK. Tee sama muille pelaajille.  </w:t>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Näyttöön tulee nyt:  (Kierros Nro, Jako Nrot &amp; Pari Nrot)</w:t>
      </w:r>
    </w:p>
    <w:p>
      <w:pPr>
        <w:pStyle w:val="Normal"/>
        <w:rPr>
          <w:rFonts w:ascii="Bridge;Arial" w:hAnsi="Bridge;Arial" w:eastAsia="Bridge;Arial" w:cs="Bridge;Arial"/>
          <w:sz w:val="18"/>
        </w:rPr>
      </w:pPr>
      <w:r>
        <w:rPr>
          <w:rFonts w:eastAsia="Bridge;Arial" w:cs="Bridge;Arial" w:ascii="Bridge;Arial" w:hAnsi="Bridge;Arial"/>
          <w:sz w:val="18"/>
        </w:rPr>
        <w:t xml:space="preserve">  </w:t>
      </w:r>
      <w:r>
        <mc:AlternateContent>
          <mc:Choice Requires="wps">
            <w:drawing>
              <wp:anchor behindDoc="0" distT="0" distB="0" distL="114935" distR="114935" simplePos="0" locked="0" layoutInCell="0" allowOverlap="1" relativeHeight="29">
                <wp:simplePos x="0" y="0"/>
                <wp:positionH relativeFrom="column">
                  <wp:posOffset>71755</wp:posOffset>
                </wp:positionH>
                <wp:positionV relativeFrom="paragraph">
                  <wp:posOffset>49530</wp:posOffset>
                </wp:positionV>
                <wp:extent cx="1609090" cy="466090"/>
                <wp:effectExtent l="0" t="0" r="0" b="0"/>
                <wp:wrapNone/>
                <wp:docPr id="28" name="Frame19"/>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ROUND 1, 1-4</w:t>
                              <w:br/>
                              <w:t xml:space="preserve">NS: 1   EW: 2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9pt;mso-position-vertical-relative:text;margin-left: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ROUND 1, 1-4</w:t>
                        <w:br/>
                        <w:t xml:space="preserve">NS: 1   EW: 2  </w:t>
                      </w:r>
                    </w:p>
                  </w:txbxContent>
                </v:textbox>
                <w10:wrap type="none"/>
              </v:rect>
            </w:pict>
          </mc:Fallback>
        </mc:AlternateContent>
      </w:r>
    </w:p>
    <w:p>
      <w:pPr>
        <w:pStyle w:val="Normal"/>
        <w:rPr>
          <w:rFonts w:ascii="Bridge;Arial" w:hAnsi="Bridge;Arial" w:cs="Bridge;Arial"/>
          <w:sz w:val="18"/>
        </w:rPr>
      </w:pPr>
      <w:r>
        <w:rPr>
          <w:rFonts w:eastAsia="Bridge;Arial" w:cs="Bridge;Arial" w:ascii="Bridge;Arial" w:hAnsi="Bridge;Arial"/>
          <w:sz w:val="18"/>
        </w:rPr>
        <w:t xml:space="preserve">            </w:t>
      </w:r>
      <w:r>
        <w:rPr>
          <w:rFonts w:cs="Bridge;Arial" w:ascii="Bridge;Arial" w:hAnsi="Bridge;Arial"/>
          <w:sz w:val="18"/>
        </w:rPr>
        <w:t>Press OK</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Tarkista ettää jaot  ja vastustajat ovat oikeat ja paina OK.</w:t>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Seuraava näyttö ilmestyyr</w:t>
      </w:r>
    </w:p>
    <w:p>
      <w:pPr>
        <w:pStyle w:val="Normal"/>
        <w:rPr/>
      </w:pPr>
      <w:r>
        <w:rPr>
          <w:rFonts w:cs="Bridge;Arial" w:ascii="Bridge;Arial" w:hAnsi="Bridge;Arial"/>
          <w:sz w:val="18"/>
        </w:rPr>
        <w:tab/>
        <w:tab/>
        <w:tab/>
        <w:t>Syötä jakonumero ja paina OK</w:t>
      </w:r>
      <w:r>
        <mc:AlternateContent>
          <mc:Choice Requires="wps">
            <w:drawing>
              <wp:anchor behindDoc="0" distT="0" distB="0" distL="114935" distR="114935" simplePos="0" locked="0" layoutInCell="0" allowOverlap="1" relativeHeight="30">
                <wp:simplePos x="0" y="0"/>
                <wp:positionH relativeFrom="column">
                  <wp:posOffset>71755</wp:posOffset>
                </wp:positionH>
                <wp:positionV relativeFrom="paragraph">
                  <wp:posOffset>27305</wp:posOffset>
                </wp:positionV>
                <wp:extent cx="1151890" cy="466090"/>
                <wp:effectExtent l="0" t="0" r="0" b="0"/>
                <wp:wrapNone/>
                <wp:docPr id="29"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 xml:space="preserve">BOARD: _       </w:t>
                              <w:br/>
                              <w:t>CON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5pt;mso-position-vertical-relative:text;margin-left: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 xml:space="preserve">BOARD: _       </w:t>
                        <w:br/>
                        <w:t>CONTR:</w:t>
                      </w:r>
                    </w:p>
                  </w:txbxContent>
                </v:textbox>
                <w10:wrap type="none"/>
              </v:rect>
            </w:pict>
          </mc:Fallback>
        </mc:AlternateContent>
      </w:r>
    </w:p>
    <w:p>
      <w:pPr>
        <w:pStyle w:val="Normal"/>
        <w:rPr>
          <w:rFonts w:ascii="Bridge;Arial" w:hAnsi="Bridge;Arial" w:cs="Bridge;Arial"/>
          <w:sz w:val="18"/>
        </w:rPr>
      </w:pPr>
      <w:r>
        <w:rPr>
          <w:rFonts w:eastAsia="Bridge;Arial" w:cs="Bridge;Arial" w:ascii="Bridge;Arial" w:hAnsi="Bridge;Arial"/>
          <w:sz w:val="18"/>
        </w:rPr>
        <w:t xml:space="preserve">     </w:t>
      </w:r>
      <w:r>
        <w:rPr>
          <w:rFonts w:cs="Bridge;Arial" w:ascii="Bridge;Arial" w:hAnsi="Bridge;Arial"/>
          <w:sz w:val="18"/>
        </w:rPr>
        <w:tab/>
        <w:tab/>
        <w:t xml:space="preserve">Enter </w:t>
        <w:tab/>
        <w:t>Syötä sitoumus ja pelinviejä</w:t>
      </w:r>
    </w:p>
    <w:p>
      <w:pPr>
        <w:pStyle w:val="Normal"/>
        <w:rPr>
          <w:rFonts w:ascii="Bridge;Arial" w:hAnsi="Bridge;Arial" w:cs="Bridge;Arial"/>
          <w:sz w:val="18"/>
        </w:rPr>
      </w:pPr>
      <w:r>
        <w:rPr>
          <w:rFonts w:cs="Bridge;Arial" w:ascii="Bridge;Arial" w:hAnsi="Bridge;Arial"/>
          <w:sz w:val="18"/>
        </w:rPr>
        <w:tab/>
        <w:tab/>
        <w:tab/>
        <w:t xml:space="preserve">Esim syötä 3 NT N/S </w:t>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Paina N/S näppäintä uudelleen jos S on pelinviejä. Paina  OK.</w:t>
      </w:r>
    </w:p>
    <w:p>
      <w:pPr>
        <w:pStyle w:val="Normal"/>
        <w:rPr/>
      </w:pPr>
      <w:r>
        <w:rPr>
          <w:rFonts w:cs="Bridge;Arial" w:ascii="Bridge;Arial" w:hAnsi="Bridge;Arial"/>
          <w:sz w:val="18"/>
        </w:rPr>
        <w:t>Käytä  X kahdennetuihin ja XX vastakahdennetuihin ja paina pass jos on roundpass</w: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6350</wp:posOffset>
                </wp:positionV>
                <wp:extent cx="1532890" cy="466090"/>
                <wp:effectExtent l="0" t="0" r="0" b="0"/>
                <wp:wrapNone/>
                <wp:docPr id="30" name="Frame21"/>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BOARD: 2</w:t>
                              <w:br/>
                              <w:t>CONTR: 3NT  N</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0.5pt;mso-position-vertical-relative:text;margin-left:21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BOARD: 2</w:t>
                        <w:br/>
                        <w:t>CONTR: 3NT  N</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50165</wp:posOffset>
                </wp:positionV>
                <wp:extent cx="609600" cy="0"/>
                <wp:effectExtent l="0" t="38100" r="0" b="38100"/>
                <wp:wrapNone/>
                <wp:docPr id="3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209.95pt,3.95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rPr>
        <w:t xml:space="preserve">Valmiina sen tulisi näyttää tältä  </w:t>
      </w:r>
    </w:p>
    <w:p>
      <w:pPr>
        <w:pStyle w:val="Normal"/>
        <w:rPr>
          <w:rFonts w:ascii="Bridge;Arial" w:hAnsi="Bridge;Arial" w:cs="Bridge;Arial"/>
          <w:sz w:val="18"/>
        </w:rPr>
      </w:pPr>
      <w:r>
        <w:rPr>
          <w:rFonts w:cs="Bridge;Arial" w:ascii="Bridge;Arial" w:hAnsi="Bridge;Arial"/>
          <w:sz w:val="18"/>
        </w:rPr>
        <w:tab/>
        <w:tab/>
        <w:tab/>
      </w:r>
    </w:p>
    <w:p>
      <w:pPr>
        <w:pStyle w:val="Normal"/>
        <w:rPr/>
      </w:pPr>
      <w:r>
        <w:rPr>
          <w:rFonts w:cs="Bridge;Arial" w:ascii="Bridge;Arial" w:hAnsi="Bridge;Arial"/>
          <w:sz w:val="18"/>
        </w:rPr>
        <w:t xml:space="preserve">Seuraava näyttö pitäisi ilmestyä </w:t>
      </w:r>
      <w:r>
        <mc:AlternateContent>
          <mc:Choice Requires="wps">
            <w:drawing>
              <wp:anchor behindDoc="0" distT="0" distB="0" distL="114935" distR="114935" simplePos="0" locked="0" layoutInCell="0" allowOverlap="1" relativeHeight="32">
                <wp:simplePos x="0" y="0"/>
                <wp:positionH relativeFrom="column">
                  <wp:posOffset>2738755</wp:posOffset>
                </wp:positionH>
                <wp:positionV relativeFrom="paragraph">
                  <wp:posOffset>100330</wp:posOffset>
                </wp:positionV>
                <wp:extent cx="1532890" cy="351790"/>
                <wp:effectExtent l="0" t="0" r="0" b="0"/>
                <wp:wrapNone/>
                <wp:docPr id="32" name="Frame2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RESULT:</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7.9pt;mso-position-vertical-relative:text;margin-left:215.65pt;mso-position-horizontal-relative:text">
                <v:textbox>
                  <w:txbxContent>
                    <w:p>
                      <w:pPr>
                        <w:pStyle w:val="Normal"/>
                        <w:rPr/>
                      </w:pPr>
                      <w:r>
                        <w:rPr>
                          <w:rFonts w:eastAsia="Courier New" w:cs="Courier New" w:ascii="Courier New" w:hAnsi="Courier New"/>
                          <w:lang w:val="en-US" w:eastAsia="en-US"/>
                        </w:rPr>
                        <w:t xml:space="preserve"> </w:t>
                      </w:r>
                      <w:r>
                        <w:rPr>
                          <w:rFonts w:cs="Courier New" w:ascii="Courier New" w:hAnsi="Courier New"/>
                          <w:lang w:val="en-US" w:eastAsia="en-US"/>
                        </w:rPr>
                        <w:t>RESULT:</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Kun jako on pelattu, syötä  =  tasan kotona, - 2 jos  2 pietiä, + 1 jos  1 ylitikki, jne.</w:t>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rPr>
        <w:t>Paina</w:t>
      </w:r>
      <w:r>
        <w:rPr>
          <w:rFonts w:cs="Bridge;Arial" w:ascii="Bridge;Arial" w:hAnsi="Bridge;Arial"/>
          <w:sz w:val="18"/>
        </w:rPr>
        <w:t xml:space="preserve">  OK. Näyttö on suunnilleen tämän näköinen</w:t>
      </w:r>
      <w:r>
        <mc:AlternateContent>
          <mc:Choice Requires="wps">
            <w:drawing>
              <wp:anchor behindDoc="0" distT="0" distB="0" distL="114935" distR="114935" simplePos="0" locked="0" layoutInCell="0" allowOverlap="1" relativeHeight="33">
                <wp:simplePos x="0" y="0"/>
                <wp:positionH relativeFrom="column">
                  <wp:posOffset>2357755</wp:posOffset>
                </wp:positionH>
                <wp:positionV relativeFrom="paragraph">
                  <wp:posOffset>128270</wp:posOffset>
                </wp:positionV>
                <wp:extent cx="1913890" cy="466090"/>
                <wp:effectExtent l="0" t="0" r="0" b="0"/>
                <wp:wrapNone/>
                <wp:docPr id="33" name="Frame23"/>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Board 2, 3NT +1</w:t>
                              <w:br/>
                              <w:t>by North,   +630</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0.1pt;mso-position-vertical-relative:text;margin-left:18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Board 2, 3NT +1</w:t>
                        <w:br/>
                        <w:t>by North,   +630</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eastAsia="Bridge;Arial" w:cs="Bridge;Arial"/>
          <w:sz w:val="18"/>
        </w:rPr>
      </w:pPr>
      <w:r>
        <w:rPr>
          <w:rFonts w:eastAsia="Bridge;Arial" w:cs="Bridge;Arial" w:ascii="Bridge;Arial" w:hAnsi="Bridge;Arial"/>
          <w:sz w:val="18"/>
        </w:rPr>
        <w:t xml:space="preserve">  </w:t>
      </w:r>
    </w:p>
    <w:p>
      <w:pPr>
        <w:pStyle w:val="Normal"/>
        <w:rPr>
          <w:rFonts w:ascii="Bridge;Arial" w:hAnsi="Bridge;Arial" w:cs="Bridge;Arial"/>
          <w:sz w:val="18"/>
        </w:rPr>
      </w:pPr>
      <w:r>
        <w:rPr>
          <w:rFonts w:cs="Bridge;Arial" w:ascii="Bridge;Arial" w:hAnsi="Bridge;Arial"/>
          <w:sz w:val="18"/>
        </w:rPr>
        <mc:AlternateContent>
          <mc:Choice Requires="wps">
            <w:drawing>
              <wp:anchor behindDoc="0" distT="0" distB="0" distL="114935" distR="114935" simplePos="0" locked="0" layoutInCell="0" allowOverlap="1" relativeHeight="37">
                <wp:simplePos x="0" y="0"/>
                <wp:positionH relativeFrom="column">
                  <wp:posOffset>1676400</wp:posOffset>
                </wp:positionH>
                <wp:positionV relativeFrom="paragraph">
                  <wp:posOffset>1270</wp:posOffset>
                </wp:positionV>
                <wp:extent cx="609600" cy="0"/>
                <wp:effectExtent l="0" t="38100" r="0" b="38100"/>
                <wp:wrapNone/>
                <wp:docPr id="3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1pt" to="179.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ridge;Arial" w:hAnsi="Bridge;Arial" w:cs="Bridge;Arial"/>
          <w:sz w:val="18"/>
        </w:rPr>
      </w:pPr>
      <w:r>
        <w:rPr>
          <w:rFonts w:cs="Bridge;Arial" w:ascii="Bridge;Arial" w:hAnsi="Bridge;Arial"/>
          <w:sz w:val="18"/>
        </w:rPr>
      </w:r>
    </w:p>
    <w:p>
      <w:pPr>
        <w:pStyle w:val="Normal"/>
        <w:rPr>
          <w:rFonts w:ascii="Bridge;Arial" w:hAnsi="Bridge;Arial" w:cs="Bridge;Arial"/>
          <w:sz w:val="18"/>
        </w:rPr>
      </w:pPr>
      <w:r>
        <w:rPr>
          <w:rFonts w:cs="Bridge;Arial" w:ascii="Bridge;Arial" w:hAnsi="Bridge;Arial"/>
          <w:sz w:val="18"/>
        </w:rPr>
      </w:r>
    </w:p>
    <w:p>
      <w:pPr>
        <w:pStyle w:val="Normal"/>
        <w:rPr/>
      </w:pPr>
      <w:r>
        <w:rPr>
          <w:rFonts w:cs="Bridge;Arial" w:ascii="Bridge;Arial" w:hAnsi="Bridge;Arial"/>
          <w:sz w:val="18"/>
          <w:szCs w:val="18"/>
        </w:rPr>
        <w:t>Tulos on  N/S:n näkökulmasta katsottuna.  Ojenna nyt Bridgemate Eastille jolloin East  tarkistaa tuloksen ja jos se on oikein painaa OK.  Kerro Eastille että hänen tulee tehdä näin. . Vastaa kysymykseen SHOW RESULTS  ? OK selataksesi läpi aikaisemmat tulokset.</w:t>
      </w:r>
    </w:p>
    <w:p>
      <w:pPr>
        <w:pStyle w:val="Normal"/>
        <w:rPr/>
      </w:pPr>
      <w:r>
        <w:rPr>
          <w:rFonts w:cs="Bridge;Arial" w:ascii="Bridge;Arial" w:hAnsi="Bridge;Arial"/>
          <w:sz w:val="18"/>
          <w:szCs w:val="18"/>
        </w:rPr>
        <w:t xml:space="preserve">Aluksi näyttööön tulee  N/S’s % tulos verrattuna kaikkiin muihin valmiisiin tuloksiin. </w:t>
      </w:r>
    </w:p>
    <w:p>
      <w:pPr>
        <w:pStyle w:val="Normal"/>
        <w:rPr/>
      </w:pPr>
      <w:r>
        <w:rPr>
          <w:rFonts w:cs="Bridge;Arial" w:ascii="Bridge;Arial" w:hAnsi="Bridge;Arial"/>
          <w:sz w:val="18"/>
          <w:szCs w:val="18"/>
        </w:rPr>
        <w:t xml:space="preserve">Esim </w:t>
        <w:tab/>
        <w:tab/>
        <w:tab/>
        <w:tab/>
      </w:r>
    </w:p>
    <w:p>
      <w:pPr>
        <w:pStyle w:val="Normal"/>
        <w:rPr>
          <w:rFonts w:ascii="Bridge;Arial" w:hAnsi="Bridge;Arial" w:cs="Bridge;Arial"/>
          <w:sz w:val="18"/>
          <w:szCs w:val="18"/>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6035</wp:posOffset>
                </wp:positionV>
                <wp:extent cx="685800" cy="114300"/>
                <wp:effectExtent l="1270" t="5080" r="0" b="25400"/>
                <wp:wrapNone/>
                <wp:docPr id="3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5pt" to="179.95pt,11pt" stroked="t" o:allowincell="f" style="position:absolute">
                <v:stroke color="black" weight="9360" endarrow="block" endarrowwidth="medium" endarrowlength="medium" joinstyle="miter" endcap="flat"/>
                <v:fill o:detectmouseclick="t" on="false"/>
                <w10:wrap type="none"/>
              </v:line>
            </w:pict>
          </mc:Fallback>
        </mc:AlternateContent>
      </w:r>
      <w:r>
        <w:rPr>
          <w:rFonts w:cs="Bridge;Arial" w:ascii="Bridge;Arial" w:hAnsi="Bridge;Arial"/>
          <w:sz w:val="18"/>
          <w:szCs w:val="18"/>
        </w:rPr>
        <w:tab/>
        <w:tab/>
        <w:tab/>
        <w:tab/>
        <w:tab/>
      </w:r>
      <w:r>
        <mc:AlternateContent>
          <mc:Choice Requires="wps">
            <w:drawing>
              <wp:anchor behindDoc="0" distT="0" distB="0" distL="114935" distR="114935" simplePos="0" locked="0" layoutInCell="0" allowOverlap="1" relativeHeight="34">
                <wp:simplePos x="0" y="0"/>
                <wp:positionH relativeFrom="column">
                  <wp:posOffset>2357755</wp:posOffset>
                </wp:positionH>
                <wp:positionV relativeFrom="paragraph">
                  <wp:posOffset>21590</wp:posOffset>
                </wp:positionV>
                <wp:extent cx="1163320" cy="466090"/>
                <wp:effectExtent l="0" t="0" r="0" b="0"/>
                <wp:wrapNone/>
                <wp:docPr id="36" name="Frame24"/>
                <a:graphic xmlns:a="http://schemas.openxmlformats.org/drawingml/2006/main">
                  <a:graphicData uri="http://schemas.microsoft.com/office/word/2010/wordprocessingShape">
                    <wps:wsp>
                      <wps:cNvSpPr txBox="1"/>
                      <wps:spPr>
                        <a:xfrm>
                          <a:off x="0" y="0"/>
                          <a:ext cx="1163320" cy="46609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3NT N +1</w:t>
                              <w:br/>
                              <w:t>+630 = 33%</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36.7pt;mso-wrap-distance-left:9.05pt;mso-wrap-distance-right:9.05pt;mso-wrap-distance-top:0pt;mso-wrap-distance-bottom:0pt;margin-top:1.7pt;mso-position-vertical-relative:text;margin-left:185.6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3NT N +1</w:t>
                        <w:br/>
                        <w:t>+630 = 33%</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rPr>
      </w:pPr>
      <w:r>
        <w:rPr>
          <w:rFonts w:cs="Bridge;Arial" w:ascii="Bridge;Arial" w:hAnsi="Bridge;Arial"/>
          <w:sz w:val="18"/>
          <w:szCs w:val="18"/>
        </w:rPr>
        <w:t>Bridgemate näyttää aikaisemmat tulokset paremmusjärjestyksessä.  Viimeinen näyttö on  “REPEAT RESULTS”. Paina Cancel  siirtyäksesi seuraavaan jakoon.</w:t>
      </w:r>
    </w:p>
    <w:p>
      <w:pPr>
        <w:pStyle w:val="Normal"/>
        <w:rPr>
          <w:rFonts w:ascii="Bridge;Arial" w:hAnsi="Bridge;Arial" w:cs="Bridge;Arial"/>
          <w:sz w:val="18"/>
          <w:szCs w:val="18"/>
        </w:rPr>
      </w:pPr>
      <w:r>
        <w:rPr>
          <w:rFonts w:cs="Bridge;Arial" w:ascii="Bridge;Arial" w:hAnsi="Bridge;Arial"/>
          <w:sz w:val="18"/>
          <w:szCs w:val="18"/>
        </w:rPr>
      </w:r>
    </w:p>
    <w:p>
      <w:pPr>
        <w:pStyle w:val="Normal"/>
        <w:rPr>
          <w:rFonts w:ascii="Bridge;Arial" w:hAnsi="Bridge;Arial" w:cs="Bridge;Arial"/>
          <w:sz w:val="18"/>
          <w:szCs w:val="18"/>
          <w:lang w:val="en-US" w:eastAsia="en-US"/>
        </w:rPr>
      </w:pPr>
      <w:r>
        <w:rPr>
          <w:rFonts w:cs="Bridge;Arial" w:ascii="Bridge;Arial" w:hAnsi="Bridge;Arial"/>
          <w:sz w:val="18"/>
          <w:szCs w:val="18"/>
          <w:lang w:val="en-US" w:eastAsia="en-US"/>
        </w:rPr>
        <w:t xml:space="preserve">Missä tahansa vaiheessa paina  OK jos Bridgemate on uinahtanut  (näin patterit kestävät vuosia).  Jos olet painellut jotain väärin paina cancel kunnes tieto on poistettu. </w:t>
      </w:r>
    </w:p>
    <w:p>
      <w:pPr>
        <w:pStyle w:val="Normal"/>
        <w:rPr/>
      </w:pPr>
      <w:r>
        <w:rPr>
          <w:rFonts w:cs="Bridge;Arial" w:ascii="Bridge;Arial" w:hAnsi="Bridge;Arial"/>
          <w:sz w:val="18"/>
          <w:szCs w:val="18"/>
          <w:lang w:val="en-US" w:eastAsia="en-US"/>
        </w:rPr>
        <w:t>Jos ongelmia, kutsu Tournament  Director.</w:t>
      </w:r>
    </w:p>
    <w:sectPr>
      <w:type w:val="nextPage"/>
      <w:pgSz w:orient="landscape" w:w="16838" w:h="11906"/>
      <w:pgMar w:left="567" w:right="720"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ridge">
    <w:altName w:val="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Kappaleenoletusfontti">
    <w:name w:val="Kappaleen oletusfontti"/>
    <w:qFormat/>
    <w:rPr/>
  </w:style>
  <w:style w:type="paragraph" w:styleId="Heading">
    <w:name w:val="Heading"/>
    <w:basedOn w:val="Normal"/>
    <w:next w:val="TextBody"/>
    <w:qFormat/>
    <w:pPr>
      <w:jc w:val="center"/>
    </w:pPr>
    <w:rPr>
      <w:u w:val="single"/>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7:52:00Z</dcterms:created>
  <dc:creator>Marietta</dc:creator>
  <dc:description/>
  <cp:keywords/>
  <dc:language>en-US</dc:language>
  <cp:lastModifiedBy>Markku Seppänen</cp:lastModifiedBy>
  <cp:lastPrinted>2008-02-08T19:53:00Z</cp:lastPrinted>
  <dcterms:modified xsi:type="dcterms:W3CDTF">2008-02-08T18:04:00Z</dcterms:modified>
  <cp:revision>5</cp:revision>
  <dc:subject/>
  <dc:title>BRIDGEMATE OPERATING INSTRUCTIONS</dc:title>
</cp:coreProperties>
</file>